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  <w:bookmarkStart w:id="0" w:name="bookmark9"/>
      <w:bookmarkStart w:id="1" w:name="bookmark9"/>
    </w:p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  <w:lang w:val="ru-RU"/>
        </w:rPr>
      </w:pPr>
      <w:bookmarkStart w:id="2" w:name="bookmark9"/>
      <w:r>
        <w:rPr>
          <w:rStyle w:val="2"/>
          <w:b w:val="false"/>
          <w:bCs w:val="false"/>
          <w:color w:val="000000"/>
        </w:rPr>
        <w:t>Форма 2.8. Отчет об исполнении управляющей организацией договора управления, а также о выполнении товариществом, кооперативом смет доходов и расходов</w:t>
      </w:r>
      <w:bookmarkEnd w:id="2"/>
      <w:r>
        <w:rPr>
          <w:rStyle w:val="2"/>
          <w:b w:val="false"/>
          <w:bCs w:val="false"/>
          <w:color w:val="000000"/>
          <w:lang w:val="ru-RU"/>
        </w:rPr>
        <w:t xml:space="preserve">  </w:t>
      </w:r>
    </w:p>
    <w:p>
      <w:pPr>
        <w:pStyle w:val="21"/>
        <w:keepNext w:val="true"/>
        <w:keepLines/>
        <w:shd w:fill="auto" w:val="clear"/>
        <w:spacing w:lineRule="exact" w:line="274"/>
        <w:jc w:val="left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ул.Гайдара  д.2а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6418"/>
        <w:gridCol w:w="1277"/>
        <w:gridCol w:w="5501"/>
      </w:tblGrid>
      <w:tr>
        <w:trPr>
          <w:trHeight w:val="8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lang w:val="en-US" w:eastAsia="en-US"/>
              </w:rPr>
            </w:pPr>
            <w:r>
              <w:rPr>
                <w:rStyle w:val="9"/>
                <w:b/>
                <w:bCs w:val="false"/>
                <w:color w:val="000000"/>
                <w:lang w:val="en-US" w:eastAsia="en-US"/>
              </w:rPr>
              <w:t>№</w:t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/п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арамет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д. изм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начение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заполнения/внесения изме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.03.2025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начал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1.01.2024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конц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.12.2024г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9935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9935</w:t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78115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содержание до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926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текущий ремо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0442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услуги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8413</w:t>
            </w:r>
          </w:p>
        </w:tc>
      </w:tr>
      <w:tr>
        <w:trPr>
          <w:trHeight w:val="3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, в т. ч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82799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82799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целевых взносо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субсид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использования общего имущ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рочи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сего денежных средств с учетом оста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98050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251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251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3882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82"/>
            </w:tblGrid>
            <w:tr>
              <w:trPr>
                <w:trHeight w:val="470" w:hRule="atLeast"/>
              </w:trPr>
              <w:tc>
                <w:tcPr>
                  <w:tcW w:w="138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tbl>
                  <w:tblPr>
                    <w:tblW w:w="13872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96"/>
                    <w:gridCol w:w="277"/>
                    <w:gridCol w:w="6141"/>
                    <w:gridCol w:w="1277"/>
                    <w:gridCol w:w="5481"/>
                  </w:tblGrid>
                  <w:tr>
                    <w:trPr>
                      <w:trHeight w:val="470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TextBody"/>
                          <w:shd w:fill="auto" w:val="clear"/>
                          <w:spacing w:lineRule="exact" w:line="226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ы (услуги)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21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правлению МКД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2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3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841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а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измерения 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,55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конструктивных элементо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531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,1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оборудования инженерно-технического обеспечения,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345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,9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систем дымоудаления и вентиляци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70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5.5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4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ВДГ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АО «Газпромгазораспределение Вологд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347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9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беспечение устранения аварий на внутридомовых инженерных системах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337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.7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,2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роведение дератизации и дезинсекции помещений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Профилактик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77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1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земельного участка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5110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0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борке мест общего пользования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679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2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0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пожарной безопасн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0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0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0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12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0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0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3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текуще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Style w:val="9"/>
                            <w:rFonts w:cs="Times New Roman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 xml:space="preserve">22.11.1 ремонту </w:t>
                        </w:r>
                      </w:p>
                      <w:p>
                        <w:pPr>
                          <w:pStyle w:val="Normal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 xml:space="preserve">Замена входного чугунного вентиля на ХВС  /январь 2024г/ 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мерени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75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Частичная замена канализационного стояка кв.№13 /август 2024г/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1740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 xml:space="preserve">Замена канализационного лежака под кв.№15 /октябрь 2024г/  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483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краска входных дверей (октябр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83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емонт шиферной кровли (октябр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090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Электроэнергия потребляемая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13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ХВС потребляемое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013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8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нформация о наличии претензий по качеству выполненных работ (оказанных услуг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оступивши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5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удовлетворенны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6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ретензий, в удовлетворении которых отказано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7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Сумма произведенного перерасчет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руб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TextBody"/>
                    <w:shd w:fill="auto" w:val="clear"/>
                    <w:spacing w:lineRule="exact" w:line="226"/>
                    <w:jc w:val="left"/>
                    <w:rPr>
                      <w:rStyle w:val="9pt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Style w:val="9p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left"/>
              <w:rPr>
                <w:rStyle w:val="9pt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предоставленных коммунальных услугах (заполняется по каждой коммунальной услуг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418"/>
        <w:gridCol w:w="1282"/>
        <w:gridCol w:w="5506"/>
      </w:tblGrid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горяче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холодно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отопл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кал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электр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Вт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водоотвед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оступивши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удовлетворенны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ретензий, в удовлетворении которых отказа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а произведенного перерасч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претензий потребителям-должника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исковых заявл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3837940</wp:posOffset>
              </wp:positionH>
              <wp:positionV relativeFrom="page">
                <wp:posOffset>579120</wp:posOffset>
              </wp:positionV>
              <wp:extent cx="74930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45.6pt;mso-position-vertical-relative:page;margin-left:30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b/>
      <w:bCs/>
      <w:sz w:val="23"/>
      <w:szCs w:val="23"/>
      <w:lang w:bidi="ar-SA"/>
    </w:rPr>
  </w:style>
  <w:style w:type="character" w:styleId="9">
    <w:name w:val="Основной текст + 9"/>
    <w:qFormat/>
    <w:rPr>
      <w:b/>
      <w:bCs/>
      <w:sz w:val="19"/>
      <w:szCs w:val="19"/>
      <w:lang w:bidi="ar-SA"/>
    </w:rPr>
  </w:style>
  <w:style w:type="character" w:styleId="9pt">
    <w:name w:val="Основной текст + 9 pt"/>
    <w:qFormat/>
    <w:rPr>
      <w:b/>
      <w:bCs/>
      <w:sz w:val="18"/>
      <w:szCs w:val="18"/>
      <w:lang w:bidi="ar-SA"/>
    </w:rPr>
  </w:style>
  <w:style w:type="character" w:styleId="Style16">
    <w:name w:val="Колонтитул_"/>
    <w:qFormat/>
    <w:rPr>
      <w:sz w:val="23"/>
      <w:szCs w:val="23"/>
      <w:lang w:bidi="ar-SA"/>
    </w:rPr>
  </w:style>
  <w:style w:type="character" w:styleId="Style17">
    <w:name w:val="Колонтитул"/>
    <w:basedOn w:val="Style16"/>
    <w:qFormat/>
    <w:rPr/>
  </w:style>
  <w:style w:type="character" w:styleId="4pt">
    <w:name w:val="Основной текст + 4 pt"/>
    <w:qFormat/>
    <w:rPr>
      <w:b/>
      <w:bCs/>
      <w:sz w:val="8"/>
      <w:szCs w:val="8"/>
      <w:lang w:bidi="ar-SA"/>
    </w:rPr>
  </w:style>
  <w:style w:type="character" w:styleId="4pt2">
    <w:name w:val="Основной текст + 4 pt2"/>
    <w:qFormat/>
    <w:rPr>
      <w:b/>
      <w:bCs/>
      <w:sz w:val="8"/>
      <w:szCs w:val="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49:00Z</dcterms:created>
  <dc:creator>Кей</dc:creator>
  <dc:description/>
  <cp:keywords/>
  <dc:language>en-US</dc:language>
  <cp:lastModifiedBy>Пользователь Windows</cp:lastModifiedBy>
  <dcterms:modified xsi:type="dcterms:W3CDTF">2025-03-28T06:12:00Z</dcterms:modified>
  <cp:revision>14</cp:revision>
  <dc:subject/>
  <dc:title>Форма 2</dc:title>
</cp:coreProperties>
</file>