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Боровая д.2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553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5532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4267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58608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293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1131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5329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5329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28203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491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4912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113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ица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и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едневно</w:t>
                        </w:r>
                      </w:p>
                      <w:p>
                        <w:pPr>
                          <w:pStyle w:val="Normal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5032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щества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246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у из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фактическая стоимость рабо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19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30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еспечение устранения аварий на внутридомовых инженерных системах в МКД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458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38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499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927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пожарной безопасности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22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64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22.1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22.1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стояка ГВС кв.№35 (март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из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М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133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уличного светильника под. № 2,3,4 (июн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21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087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974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58:00Z</dcterms:created>
  <dc:creator>Кей</dc:creator>
  <dc:description/>
  <cp:keywords/>
  <dc:language>en-US</dc:language>
  <cp:lastModifiedBy>Пользователь Windows</cp:lastModifiedBy>
  <dcterms:modified xsi:type="dcterms:W3CDTF">2025-03-27T12:03:00Z</dcterms:modified>
  <cp:revision>18</cp:revision>
  <dc:subject/>
  <dc:title>Форма 2</dc:title>
</cp:coreProperties>
</file>