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Карла Маркса  д.34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924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9241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1326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90567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198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708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8987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8987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82503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262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2627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304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070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овая факти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93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020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180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2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6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99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8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ь работ (услуг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637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26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005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565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стояка ХВС кв.№20 (февра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67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доводчика под.№1 (февраль 2024г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43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шифера(мар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46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стояка ХВС (сен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108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доводчика (ок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65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стояка ХВС в подвале (но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780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342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488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56:00Z</dcterms:created>
  <dc:creator>Кей</dc:creator>
  <dc:description/>
  <cp:keywords/>
  <dc:language>en-US</dc:language>
  <cp:lastModifiedBy>Пользователь Windows</cp:lastModifiedBy>
  <dcterms:modified xsi:type="dcterms:W3CDTF">2025-03-31T07:06:00Z</dcterms:modified>
  <cp:revision>14</cp:revision>
  <dc:subject/>
  <dc:title>Форма 2</dc:title>
</cp:coreProperties>
</file>