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Боровая д.9Б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259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259</w:t>
            </w:r>
          </w:p>
        </w:tc>
      </w:tr>
      <w:tr>
        <w:trPr>
          <w:trHeight w:val="6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690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6632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85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418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1668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1668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5160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49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492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841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528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содержанию и ремонту оборудования инженерно-технического обеспечения, входящих в состав общего имущества в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КД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05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9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кая стоимо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8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75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е устранения аварий на внутридомовых инженерных системах в МКД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280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38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338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600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0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85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текущему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 xml:space="preserve">22.12.1 ремонту 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Демонтаж и монтаж снегозадержателей (сент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2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2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806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5.1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6.1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7.1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8.1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9.1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30.1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31.1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32.1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33.1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34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457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294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2:00Z</dcterms:created>
  <dc:creator>Кей</dc:creator>
  <dc:description/>
  <cp:keywords/>
  <dc:language>en-US</dc:language>
  <cp:lastModifiedBy>Пользователь Windows</cp:lastModifiedBy>
  <dcterms:modified xsi:type="dcterms:W3CDTF">2025-03-27T12:13:00Z</dcterms:modified>
  <cp:revision>17</cp:revision>
  <dc:subject/>
  <dc:title>Форма 2</dc:title>
</cp:coreProperties>
</file>