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Гайдара д.1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25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253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26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2118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34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809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40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40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5521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13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13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9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50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9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080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93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5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96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7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6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7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8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на внутридомовых инженерных системах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87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 единицу 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 стоимость работ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6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61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 xml:space="preserve">22.11.1 ремонту 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входного крана на ХВС (авгус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35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шиферной кровли (ок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ца и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86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989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92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9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59:00Z</dcterms:created>
  <dc:creator>Кей</dc:creator>
  <dc:description/>
  <cp:keywords/>
  <dc:language>en-US</dc:language>
  <cp:lastModifiedBy>Пользователь Windows</cp:lastModifiedBy>
  <dcterms:modified xsi:type="dcterms:W3CDTF">2025-03-28T08:02:00Z</dcterms:modified>
  <cp:revision>18</cp:revision>
  <dc:subject/>
  <dc:title>Форма 2</dc:title>
</cp:coreProperties>
</file>