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Гайдара  д.38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1246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1246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17049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6272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487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5903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5223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5223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08295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307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3072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2590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довая фактическая стоимо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706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195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9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900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93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6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839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6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бот (услуг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67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6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9768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038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мягкой кровли (июл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рен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.1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16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уличного светильника под.№5(август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29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отмостки (август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08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Устранение засора канализации гидродинамическим оборуованием (август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070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Теплоизоляция трубопроводов (дека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85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083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909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45:00Z</dcterms:created>
  <dc:creator>Кей</dc:creator>
  <dc:description/>
  <cp:keywords/>
  <dc:language>en-US</dc:language>
  <cp:lastModifiedBy>Пользователь Windows</cp:lastModifiedBy>
  <dcterms:modified xsi:type="dcterms:W3CDTF">2025-03-31T06:08:00Z</dcterms:modified>
  <cp:revision>13</cp:revision>
  <dc:subject/>
  <dc:title>Форма 2</dc:title>
</cp:coreProperties>
</file>