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  <w:bookmarkStart w:id="0" w:name="bookmark9"/>
      <w:bookmarkStart w:id="1" w:name="bookmark9"/>
    </w:p>
    <w:p>
      <w:pPr>
        <w:pStyle w:val="21"/>
        <w:keepNext w:val="true"/>
        <w:keepLines/>
        <w:shd w:fill="auto" w:val="clear"/>
        <w:spacing w:lineRule="exact" w:line="274"/>
        <w:jc w:val="left"/>
        <w:rPr>
          <w:rStyle w:val="2"/>
          <w:b w:val="false"/>
          <w:b w:val="false"/>
          <w:bCs w:val="false"/>
          <w:color w:val="000000"/>
          <w:lang w:val="ru-RU"/>
        </w:rPr>
      </w:pPr>
      <w:bookmarkStart w:id="2" w:name="bookmark9"/>
      <w:r>
        <w:rPr>
          <w:rStyle w:val="2"/>
          <w:b w:val="false"/>
          <w:bCs w:val="false"/>
          <w:color w:val="000000"/>
        </w:rPr>
        <w:t>Форма 2.8. Отчет об исполнении управляющей организацией договора управления, а также о выполнении товариществом, кооперативом смет доходов и расходов</w:t>
      </w:r>
      <w:bookmarkEnd w:id="2"/>
      <w:r>
        <w:rPr>
          <w:rStyle w:val="2"/>
          <w:b w:val="false"/>
          <w:bCs w:val="false"/>
          <w:color w:val="000000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spacing w:lineRule="exact" w:line="274"/>
        <w:jc w:val="lef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л.25 Октября д.2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418"/>
        <w:gridCol w:w="1277"/>
        <w:gridCol w:w="5501"/>
      </w:tblGrid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lang w:val="en-US" w:eastAsia="en-US"/>
              </w:rPr>
            </w:pPr>
            <w:r>
              <w:rPr>
                <w:rStyle w:val="9"/>
                <w:b/>
                <w:bCs w:val="false"/>
                <w:color w:val="000000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араме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. изм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заполнения/внесения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03.2025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начал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.01.2024г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Дата конца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12.2024г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5405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5405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7592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содержание 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22785</w:t>
            </w:r>
          </w:p>
        </w:tc>
      </w:tr>
      <w:tr>
        <w:trPr>
          <w:trHeight w:val="2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текущий ремо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982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 услуги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4987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, в т. ч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2395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23957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целевых взносов от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субсид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денежных средств от использования обще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рочи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сего денежных средств с учетом оста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42997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904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9040</w:t>
            </w:r>
          </w:p>
        </w:tc>
      </w:tr>
      <w:tr>
        <w:trPr>
          <w:trHeight w:val="4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88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82"/>
            </w:tblGrid>
            <w:tr>
              <w:trPr>
                <w:trHeight w:val="470" w:hRule="atLeast"/>
              </w:trPr>
              <w:tc>
                <w:tcPr>
                  <w:tcW w:w="13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tbl>
                  <w:tblPr>
                    <w:tblW w:w="13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3"/>
                    <w:gridCol w:w="6141"/>
                    <w:gridCol w:w="1277"/>
                    <w:gridCol w:w="5481"/>
                  </w:tblGrid>
                  <w:tr>
                    <w:trPr>
                      <w:trHeight w:val="470" w:hRule="atLeast"/>
                    </w:trPr>
                    <w:tc>
                      <w:tcPr>
                        <w:tcW w:w="138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TextBody"/>
                          <w:shd w:fill="auto" w:val="clear"/>
                          <w:spacing w:lineRule="exact" w:line="226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ы (услуги))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21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правлению МКД</w:t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2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3.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-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1498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измерения 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.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,7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конструктивных элементо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4254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,3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оборудования инженерно-технического обеспечения,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932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иницу из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1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систем дымоудаления и вентиляци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60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5.5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и ремонту ВДГ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lang w:val="en-US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.6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АО «Газпромгазораспределение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"/>
                            <w:rFonts w:cs="Times New Roman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6Вологда»</w:t>
                        </w:r>
                      </w:p>
                      <w:p>
                        <w:pPr>
                          <w:pStyle w:val="Normal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434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4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беспечение устранения аварий на внутридомовых инженерных системах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т (услуг)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5181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.7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,2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роведение дератизации и дезинсекции помещений входящих в состав общего имущества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Профилактика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 графику, по мере необходим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285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8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1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содержанию земельного участка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8285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9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3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уборке мест общего пользования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74615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6.10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,42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аботы по пожарной безопасности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сполнитель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ООО «БУК»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Периодичность выполнения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ежедневно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3.1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558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4.1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Кв.м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5.1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,3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Работы по текущему ремонту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Замена уличного светильника под.№2 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color w:val="000000"/>
                          </w:rPr>
                          <w:t xml:space="preserve">(март 2024г) 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 </w:t>
                        </w: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у измерения</w:t>
                        </w:r>
                      </w:p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229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Покраска входных металлических дверей(июн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4588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Ремонт входной металлической двери под.№3 (ию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62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Устройство водоотлива от под.№3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(июл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4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8184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 xml:space="preserve">Наименование работы (услуги) 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 xml:space="preserve">Замена уличного светильника под.№3,4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Courier New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color w:val="000000"/>
                          </w:rPr>
                          <w:t>(сен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5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6597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Изготовление и установка урн у подъездов(сентя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.6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7011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2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Замена металлического лежака отопления (декабрь 2024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3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Шт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2"/>
                            <w:szCs w:val="22"/>
                            <w:lang w:val="ru-RU" w:eastAsia="en-US"/>
                          </w:rPr>
                          <w:t>24.11.7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Стоимость на единицу измер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13653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Электроэнергия потребляемая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1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594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1.13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ХВС потребляемое при использовании и содержания ОИ в МКД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22.12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  <w:t>Годовая фактическая стоимость работ (услуг)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napToGrid w:val="false"/>
                          <w:spacing w:lineRule="exact" w:line="190"/>
                          <w:jc w:val="center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337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138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Style w:val="9pt"/>
                            <w:b w:val="false"/>
                            <w:bCs w:val="false"/>
                            <w:sz w:val="24"/>
                            <w:szCs w:val="24"/>
                          </w:rPr>
                          <w:t>23.Информация о наличии претензий по качеству выполненных работ (оказанных услуг)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4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оступивши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5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удовлетворенных претензий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6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Количество претензий, в удовлетворении которых отказано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ед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27.</w:t>
                        </w:r>
                      </w:p>
                    </w:tc>
                    <w:tc>
                      <w:tcPr>
                        <w:tcW w:w="6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left"/>
                          <w:rPr>
                            <w:rStyle w:val="9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ru-RU" w:eastAsia="en-US"/>
                          </w:rPr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Сумма произведенного перерасчета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TextBody"/>
                          <w:shd w:fill="auto" w:val="clear"/>
                          <w:spacing w:lineRule="exact" w:line="190"/>
                          <w:jc w:val="center"/>
                          <w:rPr/>
                        </w:pPr>
                        <w:r>
                          <w:rPr>
                            <w:rStyle w:val="9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руб.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cs="Times New Roman"/>
                            <w:color w:val="000000"/>
                          </w:rPr>
                        </w:pPr>
                        <w:r>
                          <w:rPr>
                            <w:rFonts w:cs="Times New Roman"/>
                            <w:color w:val="00000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26"/>
                    <w:jc w:val="left"/>
                    <w:rPr>
                      <w:rStyle w:val="9pt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9p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5" w:leader="none"/>
                <w:tab w:val="center" w:pos="274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переплата потреби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 задолженность потреб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предоставленных коммунальных услугах (заполняется по каждой коммунальной услуге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418"/>
        <w:gridCol w:w="1282"/>
        <w:gridCol w:w="5506"/>
      </w:tblGrid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горяче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холодное вод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отопл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кал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электроснабж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т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ид коммунальной услуги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9"/>
                <w:b w:val="false"/>
                <w:bCs w:val="false"/>
                <w:i/>
                <w:color w:val="000000"/>
                <w:sz w:val="24"/>
                <w:szCs w:val="24"/>
                <w:lang w:val="ru-RU" w:eastAsia="en-US"/>
              </w:rPr>
              <w:t>(водоотвед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б.м.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бщий объем потреб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т. пока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требителя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требителя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отреби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числено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Оплачено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4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оступивши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5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удовлетворенных претенз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6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Количество претензий, в удовлетворении которых отказ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7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Сумма произведенного перерас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pt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8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претензий потребителям-должника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9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правлено исковых заяв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ед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50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уб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2:00Z</dcterms:created>
  <dc:creator>Кей</dc:creator>
  <dc:description/>
  <cp:keywords/>
  <dc:language>en-US</dc:language>
  <cp:lastModifiedBy>Пользователь Windows</cp:lastModifiedBy>
  <cp:lastPrinted>2019-03-25T08:56:00Z</cp:lastPrinted>
  <dcterms:modified xsi:type="dcterms:W3CDTF">2025-03-27T11:53:00Z</dcterms:modified>
  <cp:revision>10</cp:revision>
  <dc:subject/>
  <dc:title>Форма 2</dc:title>
</cp:coreProperties>
</file>