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 д.6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50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508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495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1362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184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1740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809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809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0459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36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364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174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а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6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8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нерно-технического обеспечения, входящих в состав общего имущества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299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1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21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81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00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106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061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 xml:space="preserve">22.11.1 ремонту 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а измер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.11.2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5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48:00Z</dcterms:created>
  <dc:creator>Кей</dc:creator>
  <dc:description/>
  <cp:keywords/>
  <dc:language>en-US</dc:language>
  <cp:lastModifiedBy>Пользователь Windows</cp:lastModifiedBy>
  <dcterms:modified xsi:type="dcterms:W3CDTF">2025-03-28T08:25:00Z</dcterms:modified>
  <cp:revision>17</cp:revision>
  <dc:subject/>
  <dc:title>Форма 2</dc:title>
</cp:coreProperties>
</file>