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 Железнодорожная   д.16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17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177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7452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6408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89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222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928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928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9704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42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423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422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99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7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674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0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17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92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114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714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Устранение засора канализации с применением гидродинамического оборудования (ок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5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стояка ХВС кв.№21,23 (дека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991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51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07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41:00Z</dcterms:created>
  <dc:creator>Кей</dc:creator>
  <dc:description/>
  <cp:keywords/>
  <dc:language>en-US</dc:language>
  <cp:lastModifiedBy>Пользователь Windows</cp:lastModifiedBy>
  <dcterms:modified xsi:type="dcterms:W3CDTF">2025-03-31T06:55:00Z</dcterms:modified>
  <cp:revision>14</cp:revision>
  <dc:subject/>
  <dc:title>Форма 2</dc:title>
</cp:coreProperties>
</file>