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Гайдара  д.30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850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8502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74988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39472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455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0964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24808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24808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83490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868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8682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096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довая фактическая стоимо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910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69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9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127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82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6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102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тридомовых инженерных системах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352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99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8229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161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текуще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 xml:space="preserve">22.11.1 ремонту 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емонт отмостки(июл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.1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204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Частичная замена канализацинного стояка кв.№49(август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033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емонт мягкой кровли (сент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41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Герметизация межпанельных швов (но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586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Теплоизоляция трубопроводов (дека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646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090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22:00Z</dcterms:created>
  <dc:creator>Кей</dc:creator>
  <dc:description/>
  <cp:keywords/>
  <dc:language>en-US</dc:language>
  <cp:lastModifiedBy>Пользователь Windows</cp:lastModifiedBy>
  <dcterms:modified xsi:type="dcterms:W3CDTF">2025-03-31T05:58:00Z</dcterms:modified>
  <cp:revision>14</cp:revision>
  <dc:subject/>
  <dc:title>Форма 2</dc:title>
</cp:coreProperties>
</file>