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 Юбилейная  д.27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4363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4363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9673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3233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2309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1190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8766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8766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61095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343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3435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119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чес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93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4.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355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ерно-технического обеспечения, входящих в состав об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го имущества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7725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0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91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8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ридомовых инженерных системах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306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73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8508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7878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.1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Монтаж освещения в подвале (июн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922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крылечек, покраска цоколя, ремонт приямков (июн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661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ступеней под.№3(июл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93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Устройство цементной стяжки на балконе кв.№26 (сен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33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Частичная замена стояков ХВС, ГВС канализации под кв.№11 (но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734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14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519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22:00Z</dcterms:created>
  <dc:creator>Кей</dc:creator>
  <dc:description/>
  <cp:keywords/>
  <dc:language>en-US</dc:language>
  <cp:lastModifiedBy>Пользователь Windows</cp:lastModifiedBy>
  <dcterms:modified xsi:type="dcterms:W3CDTF">2025-04-01T06:25:00Z</dcterms:modified>
  <cp:revision>27</cp:revision>
  <dc:subject/>
  <dc:title>Форма 2</dc:title>
</cp:coreProperties>
</file>